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710"/>
        <w:gridCol w:w="566"/>
        <w:gridCol w:w="3827"/>
      </w:tblGrid>
      <w:tr>
        <w:trPr>
          <w:trHeight w:val="1134" w:hRule="atLeast"/>
        </w:trPr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120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72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сентября 2021 года № 3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7"/>
          <w:szCs w:val="27"/>
          <w:lang w:val="tt-RU" w:eastAsia="en-US"/>
        </w:rPr>
      </w:pPr>
      <w:r>
        <w:rPr>
          <w:rFonts w:eastAsia="Calibri"/>
          <w:b/>
          <w:sz w:val="27"/>
          <w:szCs w:val="27"/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671830</wp:posOffset>
                </wp:positionV>
                <wp:extent cx="6416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-52.9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-652145</wp:posOffset>
                </wp:positionV>
                <wp:extent cx="6416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-51.35pt;width:0pt;height:0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О присвоении звания «Почетный гражданин города Нижнекамска»</w:t>
      </w:r>
    </w:p>
    <w:p>
      <w:pPr>
        <w:pStyle w:val="Normal"/>
        <w:ind w:left="709" w:hanging="709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В соответствии с Положением о звании «Почетный гражданин города Нижнекамска», рассмотрев </w:t>
      </w:r>
      <w:r>
        <w:rPr>
          <w:rFonts w:eastAsia="Calibri"/>
          <w:bCs/>
          <w:sz w:val="28"/>
          <w:szCs w:val="28"/>
        </w:rPr>
        <w:t>ходатайства Президиума Совета ветеранов (пенсионеров) войны, труда, вооруженных сил и правоохранительных органов Нижнекамского муниципального района, предприятий, общественных организаций, объединения женщин-депутатов «М</w:t>
      </w:r>
      <w:r>
        <w:rPr>
          <w:rFonts w:eastAsia="Calibri"/>
          <w:bCs/>
          <w:sz w:val="28"/>
          <w:szCs w:val="28"/>
          <w:lang w:val="tt-RU"/>
        </w:rPr>
        <w:t>әрхәмәт – Милосердие</w:t>
      </w:r>
      <w:r>
        <w:rPr>
          <w:rFonts w:eastAsia="Calibri"/>
          <w:bCs/>
          <w:sz w:val="28"/>
          <w:szCs w:val="28"/>
        </w:rPr>
        <w:t xml:space="preserve">» Государственного Совета Республики Татарстан о присвоении звания «Почетный гражданин города Нижнекамска» гражданам, внесшим существенный вклад в становление и социально-экономическое развитие города Нижнекамска, и в связи с 55-летием города, </w:t>
      </w:r>
      <w:r>
        <w:rPr>
          <w:rFonts w:eastAsia="Calibri"/>
          <w:sz w:val="28"/>
          <w:szCs w:val="28"/>
        </w:rPr>
        <w:t>Нижнекамский городской Совет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ить звание «Почетный гражданин города Нижнекамска»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ллину Фатхулле Абдуллиновичу – ветерану ОАО «Татэнергострой», члену Союза писателей Республики Татарстан за большой вклад в сохранение исторического наследия первостроителей города Нижнекамска, сохранение и развитие национальной культуры, искусства и народных традиций, литературного и журналистского творчества, воспитание у молодежи нравственно-духовных ценнос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мадиевой Ганзе Галимовне – Герою Социалистического Труда, ветерану ОАО «Татэнергострой» за большой вклад в строительство объектов нефтехимического комбината, шинного завода, учреждений социальной инфраструктуры, активное участие в общественной жизни города Нижнекамс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еву Рифгату Мухаметшаеховичу – генеральному директору ОАО «Нижнекамское специализированное управление «Термостепс» за значительный вклад в строительство и социально-экономическое развитие города Нижнекамска и Нижнекамского муниципального района, большую благотворительную деятельность и активное участие в общественной и национально-культурной жизни города Нижнекамс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ееву Рустаму Кашфеловичу  – заместителю главного врача по акушерству и гинекологии - руководителю перинатального центра ГАУЗ «Детская городская больница с перинатальным центром» города Нижнекамска за весомый вклад в развитие здравоохранения города Нижнекамска в сфере детства и родовспоможения, активное внедрение новых методик в акушерстве и гинекологии, улучшение демографической ситуации в Нижнекамском муниципальном район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мельянову Геннадию Егоровичу – сенатору Российской Федерации, представителю от законодательного (представительного) органа государственной власти Республики Татарстан за весомый вклад в социально-экономическое развитие города Нижнекамска и Нижнекамского района, содействие в реализации национальных проектов на территории города и района, активное участие в этнографической и культурно-просветительской жизни нижнекамцев и укреплении межнационального соглас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атдинову Вадиму Хановичу – ветерану Управления строительства «Отделстрой» ОАО «Татэнергострой» за большой вклад в строительство важных промышленных и социально значимых объектов города Нижнекамска, активное участие в воспитании и обучении подрастающего поколения рабочим и строительным специальностям, активную общественную рабо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алетдинову Тагиру Хатыповичу – советнику Главы Нижнекамского муниципального района по вопросам строительства за значительный вклад в социально-экономическое развитие Нижнекамского муниципального района, успешную реализацию на территории города и района национальных проектов, федеральных, республиканских и муниципальных программ, эффективную работу в строительстве социально значимых объектов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Ларионову Виктору Евдокимовичу – ветерану АО «Нижнекамский механический завод» ООО «Управляющая компания «Татнефть-Нефтехим» за значительный вклад в социально-экономическое развитие города Нижнекамска, Нижнекамского шинного комплекса, эффективную инновационную деятельность, большую общественную   и благотворительную рабо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шевой Клавдии Филипповне – Герою Социалистического Труда, ветерану птицефабрики «Красный Ключ», за многолетний добросовестный труд, большой вклад в развитие птицеводства в Нижнекамском районе, большую работу по воспитанию подрастающего поко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тярову Николаю Ивановичу – ветерану ОАО «Татэнергострой», ОАО «Управляющая компания «Камаглавстрой» за значительный вклад в строительство объектов нефтехимического, нефтеперерабатывающего и энергетического комплексов, шинного производства и социальной сферы, активное участие в воспитании и обучении профессиональному мастерству подрастающего поколения, сохранении и приумножении традиций первостроителей города, активную общественн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япову Равилю Тагировичу – ветерану ПАО «Нижнекамскнефтехим» за значительный вклад в социально-экономическое развитие города Нижнекамска, его нефтехимического комплекса, за активную общественную деятельность, развитие движения изобретательства и рационализаторства, за личный вклад в создание спортивных традиций в многотысячном трудовом коллекти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416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эр города Нижнекамска</w:t>
            </w:r>
          </w:p>
        </w:tc>
        <w:tc>
          <w:tcPr>
            <w:tcW w:w="54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.Метшин</w:t>
            </w:r>
          </w:p>
        </w:tc>
      </w:tr>
    </w:tbl>
    <w:p>
      <w:pPr>
        <w:pStyle w:val="Normal"/>
        <w:ind w:left="6804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1:00Z</dcterms:created>
  <dc:creator>User</dc:creator>
  <dc:description/>
  <cp:keywords/>
  <dc:language>en-US</dc:language>
  <cp:lastModifiedBy>202-Ахметова Алсу</cp:lastModifiedBy>
  <cp:lastPrinted>2021-09-07T08:04:00Z</cp:lastPrinted>
  <dcterms:modified xsi:type="dcterms:W3CDTF">2021-09-07T05:04:00Z</dcterms:modified>
  <cp:revision>6</cp:revision>
  <dc:subject/>
  <dc:title>ОТДЕЛ ЭКОНОМИЧЕСКОГО АНАЛИЗА</dc:title>
</cp:coreProperties>
</file>